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ury Gothic" w:hAnsi="Century Gothic" w:eastAsia="Calibri" w:cs="Century Gothic"/>
          <w:b/>
          <w:b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UMOWA nr …- wzór na pakiet nr 1</w:t>
      </w:r>
    </w:p>
    <w:p>
      <w:pPr>
        <w:pStyle w:val="Normal"/>
        <w:spacing w:lineRule="auto" w:line="256" w:before="0" w:after="160"/>
        <w:rPr>
          <w:rFonts w:ascii="Century Gothic" w:hAnsi="Century Gothic" w:eastAsia="Calibri" w:cs="Cambria"/>
          <w:b/>
          <w:b/>
          <w:sz w:val="20"/>
          <w:szCs w:val="20"/>
          <w:highlight w:val="yellow"/>
          <w:lang w:eastAsia="en-US"/>
        </w:rPr>
      </w:pPr>
      <w:r>
        <w:rPr>
          <w:rFonts w:eastAsia="Calibri" w:cs="Cambria" w:ascii="Century Gothic" w:hAnsi="Century Gothic"/>
          <w:b/>
          <w:sz w:val="20"/>
          <w:szCs w:val="20"/>
          <w:highlight w:val="yellow"/>
          <w:lang w:eastAsia="en-US"/>
        </w:rPr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awarta w dniu ................. 2025 r., pomiędzy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Skarbem Państwa - Komendantem Wojewódzkim Policji w Lublinie, ul. Narutowicza 73, 20-019 Lublin                                   </w:t>
        <w:br/>
        <w:t>NIP 712-010-46-97,  REGON 430689052</w:t>
      </w:r>
      <w:r>
        <w:rPr>
          <w:rFonts w:cs="Calibri" w:ascii="Calibri" w:hAnsi="Calibri"/>
          <w:sz w:val="20"/>
          <w:szCs w:val="20"/>
        </w:rPr>
        <w:t xml:space="preserve">  zwanym dalej </w:t>
      </w:r>
      <w:r>
        <w:rPr>
          <w:rFonts w:cs="Calibri" w:ascii="Calibri" w:hAnsi="Calibri"/>
          <w:b/>
          <w:bCs/>
          <w:sz w:val="20"/>
          <w:szCs w:val="20"/>
        </w:rPr>
        <w:t xml:space="preserve">„Zamawiającym” </w:t>
      </w:r>
      <w:r>
        <w:rPr>
          <w:rFonts w:cs="Calibri" w:ascii="Calibri" w:hAnsi="Calibri"/>
          <w:sz w:val="20"/>
          <w:szCs w:val="20"/>
        </w:rPr>
        <w:t>reprezentowanym przez:</w:t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. </w:t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..</w:t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  …………………… , Regon …………………………., KRS…………………………..</w:t>
      </w:r>
    </w:p>
    <w:p>
      <w:pPr>
        <w:pStyle w:val="Normalny1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zwanym (-ą) dalej „</w:t>
      </w:r>
      <w:r>
        <w:rPr>
          <w:rFonts w:cs="Calibri" w:ascii="Calibri" w:hAnsi="Calibri"/>
          <w:b/>
          <w:sz w:val="20"/>
          <w:szCs w:val="20"/>
        </w:rPr>
        <w:t>Wykonawcą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ego (-ą) reprezentuje:</w:t>
      </w:r>
    </w:p>
    <w:p>
      <w:pPr>
        <w:pStyle w:val="Normalny1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32 Ustawy Prawo zamówień publicznych z dnia 11 września 2019 roku (Dz. U. 2024, poz.  1320 z późn.zm.) dalej „ustawy Pzp” zawarta została umowa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dmiot umowy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W ramach niniejszej umowy Zamawiający zleca, a Wykonawca przyjmuje i zobowiązuje się do świadczenia kompleksowych usług w zakresie sprzątania i utrzymania w czystości obiektu użytkowanego przez ………………………………………………………………………………………………………………………………………………………………………………. i usytuowanego przy ulicy ………………………………………….w…….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z w:val="20"/>
          <w:szCs w:val="20"/>
          <w:u w:val="single"/>
        </w:rPr>
        <w:t> </w:t>
      </w:r>
      <w:r>
        <w:rPr>
          <w:rFonts w:cs="Calibri" w:ascii="Calibri" w:hAnsi="Calibri"/>
          <w:sz w:val="20"/>
          <w:szCs w:val="20"/>
        </w:rPr>
        <w:t xml:space="preserve">zakresie i na warunkach wymienionych w załączniku nr 1 i nr 2 stanowiących integralną część umow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kontaktowe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sobą odpowiedzialną za realizację przedmiotu zamówienia ze strony Wykonawcy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StrongEmphasis"/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sz w:val="20"/>
          <w:szCs w:val="20"/>
        </w:rPr>
        <w:t>tel……………………………………………, e-mail:……………………………………………………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2.  Osobami odpowiedzialnymi strony Zamawiającego za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realizację przedmiotu umowy jest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tel……………………………………………, e-mail: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b) za rozliczenie finansowo- rachunkowe jest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b/>
          <w:bCs/>
          <w:sz w:val="20"/>
          <w:szCs w:val="20"/>
        </w:rPr>
        <w:t>. tel……………………………………………, e-mail: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kres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W ramach niniejszej umowy Wykonawca zobowiązuje się do należytego wykonania przedmiotu umowy, w tym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stematycznego i terminowego wykonywania usług sprzątania określonych w załączniku nr 1 oraz stałego utrzymania czystości obiektu o którym mowa w § 1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realizowania przedmiotu zamówienia własnym sprzętem, za pomocą wykwalifikowanych osób i przy wykorzystaniu zakupionych przez siebie (w ramach wynagrodzenia ustalonego w § 9) urządzeń, materiałów, środków czystości i higieny osobistej, odświeżaczy powietrza do pomieszczeń sanitarnych, a także środków konserwujących i dezynfekujących, dopuszczonych do obrotu i stosowania w Polsce (posiadających stosowne atesty lub karty charakterystyki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a odpowiedniej ilości sprzątających pracowników, urządzeń i sprzętu oraz dobrej jakości środków czystości w celu zapewnienia wysokiej jakości wykonywanych usług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ywania usług sprzątania w dni robocze w godzinach pomiędzy godz. 7</w:t>
      </w:r>
      <w:r>
        <w:rPr>
          <w:rFonts w:cs="Calibri" w:ascii="Calibri" w:hAnsi="Calibri"/>
          <w:sz w:val="20"/>
          <w:szCs w:val="20"/>
          <w:vertAlign w:val="superscript"/>
        </w:rPr>
        <w:t>00</w:t>
      </w:r>
      <w:r>
        <w:rPr>
          <w:rFonts w:cs="Calibri" w:ascii="Calibri" w:hAnsi="Calibri"/>
          <w:sz w:val="20"/>
          <w:szCs w:val="20"/>
        </w:rPr>
        <w:t xml:space="preserve"> a 15</w:t>
      </w:r>
      <w:r>
        <w:rPr>
          <w:rFonts w:cs="Calibri" w:ascii="Calibri" w:hAnsi="Calibri"/>
          <w:sz w:val="20"/>
          <w:szCs w:val="20"/>
          <w:vertAlign w:val="superscript"/>
        </w:rPr>
        <w:t>00</w:t>
      </w:r>
      <w:r>
        <w:rPr>
          <w:rFonts w:cs="Calibri" w:ascii="Calibri" w:hAnsi="Calibri"/>
          <w:sz w:val="20"/>
          <w:szCs w:val="20"/>
        </w:rPr>
        <w:t xml:space="preserve"> przy czym Wykonawca musi zapewnić realizację wszystkich zadań wyszczególnionych w </w:t>
      </w:r>
      <w:r>
        <w:rPr>
          <w:rFonts w:cs="Calibri" w:ascii="Calibri" w:hAnsi="Calibri"/>
          <w:b/>
          <w:bCs/>
          <w:sz w:val="20"/>
          <w:szCs w:val="20"/>
        </w:rPr>
        <w:t>załączniku nr 1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kazania Zamawiającemu imiennego wykazu, o którym mowa w pkt. 4 Instrukcji Bezpieczeństwa Przemysłowego, stanowiącej załącznik nr 4 do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włocznego zgłaszania wszelkich zauważonych uszkodzeń i braków w sprzątanych pomieszczeniach, pod nr tel. </w:t>
      </w:r>
      <w:r>
        <w:rPr>
          <w:rFonts w:cs="Calibri" w:ascii="Calibri" w:hAnsi="Calibri"/>
          <w:b/>
          <w:bCs/>
          <w:sz w:val="20"/>
          <w:szCs w:val="20"/>
        </w:rPr>
        <w:t>……….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trzegania miesięcznej ceny jednostkowej usługi wyszczególnionej w załączniku nr 2, stanowiącym integralną część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ychmiastowego poinformowania w formie pisemnej (dopuszczalna droga elektroniczna) Zamawiającego o każdorazowej zmianie osoby, o której mowa w § 2 ust.1 z podaniem jej numeru kontaktow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a odpowiedniej ilości środków higienicznych i środków czystości, w tym: papieru toaletowego, ręczników papierowych, mydła, (w przypadku braku pojemników na mydło dostarczenie mydła w dozownikach jednorazowych), płynu do naczyń, kostek odświeżających WC, odświeżaczy powietrza do pomieszczeń sanitarnych, a także środków konserwujących i dezynfekujących, dopuszczonych do obrotu i stosowania w Polsce (posiadających stosowne atesty lub karty charakterystyki)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oświadcza, że posiada niezbędną wiedzę i doświadczenie w zakresie materiałów </w:t>
      </w:r>
      <w:r>
        <w:rPr>
          <w:rFonts w:cs="Calibri" w:ascii="Calibri" w:hAnsi="Calibri"/>
          <w:spacing w:val="-4"/>
          <w:sz w:val="20"/>
          <w:szCs w:val="20"/>
        </w:rPr>
        <w:t>i technologii, jakich należy użyć do wykonywania usług objętych umową i zobowiązuje się do ich zastosowania przy realizacji umowy w celu zachowania</w:t>
      </w:r>
      <w:r>
        <w:rPr>
          <w:rFonts w:cs="Calibri" w:ascii="Calibri" w:hAnsi="Calibri"/>
          <w:sz w:val="20"/>
          <w:szCs w:val="20"/>
        </w:rPr>
        <w:t xml:space="preserve"> wysokiej jakości prac na rzecz Zamawiającego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kradzieży, pożaru lub innych zdarzeń losowych, których uczestnikami byli pracownicy Wykonawcy świadczący usługi, Wykonawca zobowiązany jest do niezwłocznego powiadomienia Zamawiającego o powstałym zdarzeniu oraz uczestnictwa w komisji badającej okoliczności zdarzenia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nagrodzenie o którym mowa w § 9 obejmuje wszelkie koszty, jakie powstaną w związku z wykonywaniem usługi (m.in. wynagrodzenia pracowników, koszty transportu, środków czystości, środki higieny osobistej, sprzętu, itp.). Wykonawcy nie przysługuje roszczenie o wypłatę dodatkowego wynagrodzenia, o zwrot jakichkolwiek dodatkowych kosztów poniesionych w związku z realizacją umowy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strzega sobie prawo do zmian wielkości poszczególnych powierzchni przedstawionych w załączniku nr 3 w ramach w ramach wynagrodzenia przedstawionego w  § 9. Zmiana poszczególnych powierzchni nie stanowi zmiany umowy i powinno być dokonane w formie pisemnego powiadomienia Wykonawcy, z co najmniej 3-dniowym wyprzedzeniem. Powiadomienie będzie doręczane pocztą elektroniczną na adres e-mail wskazany w niniejszej umowie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strzega sobie prawo do zmniejszenia czasowego lub stałego powierzchni sprzątanej maksymalnie o 20% łącznej powierzchni wyszczególnionej w </w:t>
      </w:r>
      <w:r>
        <w:rPr>
          <w:rFonts w:cs="Calibri" w:ascii="Calibri" w:hAnsi="Calibri"/>
          <w:b/>
          <w:bCs/>
          <w:sz w:val="20"/>
          <w:szCs w:val="20"/>
        </w:rPr>
        <w:t>załączniku nr 3</w:t>
      </w:r>
      <w:r>
        <w:rPr>
          <w:rFonts w:cs="Calibri" w:ascii="Calibri" w:hAnsi="Calibri"/>
          <w:sz w:val="20"/>
          <w:szCs w:val="20"/>
        </w:rPr>
        <w:t xml:space="preserve"> do niniejszej umowy. Zmniejszenie tej powierzchni, nie stanowi zmiany umowy i powinno być dokonane w formie pisemnego powiadomienia Wykonawcy, z co najmniej 3-dniowym wyprzedzeniem. Powiadomienie będzie doręczane pocztą elektroniczną na adres e-mail wskazany w niniejszej umowie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>W sytuacji o której mowa powyżej wynagrodzenie Wykonawcy zostanie pomniejszone o kwotę będącą iloczynem zmniejszonej powierzchni oraz stawki za m</w:t>
      </w:r>
      <w:r>
        <w:rPr>
          <w:rFonts w:cs="Calibri" w:ascii="Calibri" w:hAnsi="Calibri"/>
          <w:spacing w:val="-2"/>
          <w:sz w:val="20"/>
          <w:szCs w:val="20"/>
          <w:vertAlign w:val="superscript"/>
        </w:rPr>
        <w:t>2</w:t>
      </w:r>
      <w:r>
        <w:rPr>
          <w:rFonts w:cs="Calibri" w:ascii="Calibri" w:hAnsi="Calibri"/>
          <w:spacing w:val="-2"/>
          <w:sz w:val="20"/>
          <w:szCs w:val="20"/>
        </w:rPr>
        <w:t xml:space="preserve"> właściwej dla zmniejszonej powierzchni. W przypadku, gdy zmniejszenie czasowe lub stałe powierzchni nastąpi w trakcie okresu rozliczeniowego, zmniejszenie należności za dany okres rozliczeniowy nastąpi po upływie 3 dni od dnia dostarczenia powiadomienia o czasowym lub stałym zmniejszeniu powierzchni lub od dnia wskazanego w powiadomieniu w sposób proporcjonalny do ilości dni wynikających z harmonogramu dni roboczych dla danego obiektu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y nie przysługują żadne roszczenia o zwiększenie powierzchni, ani roszczenia finansowe w związku ze zmniejszeniem sprzątanej powierzchni w przypadku wystąpienia sytuacji określonych w ust.5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usuwania posegregowanych odpadów do właściwych kontenerów zbiorczych lub miejsc zbiorczych wskazanych przez Zamawiającego, z zachowaniem obowiązującego sposobu segregacji na terenie Zamawiającego. Wykonawca zobowiązany jest również do zaopatrywania w/w obiekty w worki do segregacji odpadów o różnych kolorach.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ady o charakterze nie komunalnym (o kodzie różnym niż 20) wytwarzane przez Wykonawcę </w:t>
      </w:r>
      <w:r>
        <w:rPr>
          <w:rFonts w:cs="Calibri" w:ascii="Calibri" w:hAnsi="Calibri"/>
          <w:spacing w:val="-2"/>
          <w:sz w:val="20"/>
          <w:szCs w:val="20"/>
        </w:rPr>
        <w:t>w czasie wykonywania usługi, pozostają własnością Wykonawcy i nie mogą być składowane na terenie</w:t>
      </w:r>
      <w:r>
        <w:rPr>
          <w:rFonts w:cs="Calibri" w:ascii="Calibri" w:hAnsi="Calibri"/>
          <w:sz w:val="20"/>
          <w:szCs w:val="20"/>
        </w:rPr>
        <w:t xml:space="preserve"> Zamawiającego bez jego zgody. Odpady te zgodnie z obowiązującymi przepisami muszą zostać usunięte przez Wykonawcę jego wysiłkiem i w ramach wynagrodzenia ustalonego w § 9 umowy (np. opakowania po środkach czystości, środkach dezynfekujących, zużyte mopy, ścierki, gąbki, kartony, itp.)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będzie dokonywał kontroli jakości świadczonych usług przez cały okres trwania umowy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niku stwierdzenia nienależytego wykonania usługi pracownik Zamawiającego wskazany w § 2   niezwłocznie powiadomi Wykonawcę (telefonicznie lub na adres e-mail wskazany w § 2 ust. 1) o zgłoszonych usterkach. W przypadku braku możliwości powiadomienia Wykonawcy w dniu stwierdzenia niewykonania lub nienależytego wykonania usługi, Zamawiają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strzega sobie możliwość powiadomienia w następnym dniu roboczym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braku reakcji ze strony Wykonawcy (do 3 dni od zgłoszenia) za nienależycie wykonaną usługę zostanie sporządzony „Arkusz usterkowy” wg wzoru stanowiącego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7 </w:t>
      </w:r>
      <w:r>
        <w:rPr>
          <w:rFonts w:cs="Calibri" w:ascii="Calibri" w:hAnsi="Calibri"/>
          <w:sz w:val="20"/>
          <w:szCs w:val="20"/>
        </w:rPr>
        <w:t xml:space="preserve">do umowy. Na postawie którego zostanie potrącone część wynagrodzenia proporcjonalnie do niewykonanego zadania tj. </w:t>
      </w:r>
      <w:r>
        <w:rPr>
          <w:rFonts w:cs="Calibri" w:ascii="Calibri" w:hAnsi="Calibri"/>
          <w:spacing w:val="-2"/>
          <w:sz w:val="20"/>
          <w:szCs w:val="20"/>
        </w:rPr>
        <w:t xml:space="preserve">o kwotę będącą iloczynem </w:t>
      </w:r>
      <w:r>
        <w:rPr>
          <w:rFonts w:cs="Calibri" w:ascii="Calibri" w:hAnsi="Calibri"/>
          <w:sz w:val="20"/>
          <w:szCs w:val="20"/>
        </w:rPr>
        <w:t>stawek jednostkowych określonych w § 9 ust. 2 umowy przez ilość metrów powierzchni nie posprzątanej lub nienależycie posprzątanej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akresie niniejszej umowy Wykonawca zobowiązuje się do </w:t>
      </w:r>
      <w:r>
        <w:rPr>
          <w:rFonts w:cs="Calibri" w:ascii="Calibri" w:hAnsi="Calibri"/>
          <w:spacing w:val="-2"/>
          <w:sz w:val="20"/>
          <w:szCs w:val="20"/>
        </w:rPr>
        <w:t>udostępnienia Zamawiającemu, na każde jego żądanie, wszelkich atestów oraz innych dokumentów</w:t>
      </w:r>
      <w:r>
        <w:rPr>
          <w:rFonts w:cs="Calibri" w:ascii="Calibri" w:hAnsi="Calibri"/>
          <w:sz w:val="20"/>
          <w:szCs w:val="20"/>
        </w:rPr>
        <w:t xml:space="preserve"> poświadczających spełnienie wymogów określonych umową w zakresie kwalifikacji pracowników oraz doboru właściwych środków czystości i higieny stosowanych przy realizacji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mogi dotyczące personelu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niejszej umowy Wykonawca zobowiązuje się do: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trudnienia osób na podstawie umowy o pracę przy realizacji czynności w ramach przedmiotu umowy z zastrzeżeniem ust. 14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>realizowania przedmiotu umowy poprzez wykwalifikowany personel posiadający ważne uprawnienia</w:t>
      </w:r>
      <w:r>
        <w:rPr>
          <w:rFonts w:cs="Calibri" w:ascii="Calibri" w:hAnsi="Calibri"/>
          <w:sz w:val="20"/>
          <w:szCs w:val="20"/>
        </w:rPr>
        <w:t xml:space="preserve"> do wykonywania określonych prac (np. prac na wysokościach. tj. mycie okien, </w:t>
      </w:r>
      <w:r>
        <w:rPr>
          <w:rFonts w:cs="Calibri" w:ascii="Calibri" w:hAnsi="Calibri"/>
          <w:spacing w:val="-2"/>
          <w:sz w:val="20"/>
          <w:szCs w:val="20"/>
        </w:rPr>
        <w:t>czyszczenie oświetlenia sufitowego, które wymaga otwierania opraw świetlnych lub ich demontażu, itp.), za co pełną odpowiedzialność ponosi</w:t>
      </w:r>
      <w:r>
        <w:rPr>
          <w:rFonts w:cs="Calibri" w:ascii="Calibri" w:hAnsi="Calibri"/>
          <w:sz w:val="20"/>
          <w:szCs w:val="20"/>
        </w:rPr>
        <w:t xml:space="preserve"> Wykonawca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zkolenia własnego personelu w zakresie obowiązujących przepisów BHP i ochrony ppoż. oraz realizacji usług zgodnie z tymi przepisami oraz z obowiązującymi normami sanitarnymi w tym zakresie, przepisami o ochronie środowiska, przepisów o ochronie danych osobowych oraz innymi powszechnie obowiązującymi przepisami prawa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rminowej i starannej realizacji usług zgodnie z treścią umowy, załącznikami do niej, </w:t>
      </w:r>
      <w:r>
        <w:rPr>
          <w:rFonts w:cs="Calibri" w:ascii="Calibri" w:hAnsi="Calibri"/>
          <w:spacing w:val="-2"/>
          <w:sz w:val="20"/>
          <w:szCs w:val="20"/>
        </w:rPr>
        <w:t xml:space="preserve">a w szczególności zgodnie ze szczegółowym zakresem prac stanowiącym 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załącznik nr 1</w:t>
      </w:r>
      <w:r>
        <w:rPr>
          <w:rFonts w:cs="Calibri" w:ascii="Calibri" w:hAnsi="Calibri"/>
          <w:spacing w:val="-2"/>
          <w:sz w:val="20"/>
          <w:szCs w:val="20"/>
        </w:rPr>
        <w:t xml:space="preserve"> do umowy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ywania czynności objętych umową bez powodowania zakłóceń w pracy Zamawiającego, </w:t>
      </w:r>
      <w:r>
        <w:rPr>
          <w:rFonts w:cs="Calibri" w:ascii="Calibri" w:hAnsi="Calibri"/>
          <w:spacing w:val="-6"/>
          <w:sz w:val="20"/>
          <w:szCs w:val="20"/>
        </w:rPr>
        <w:t>stosując się do wewnętrznych regulacji organizacyjno-porządkowych obowiązujących u Zamawiającego;</w:t>
      </w:r>
    </w:p>
    <w:p>
      <w:pPr>
        <w:pStyle w:val="Tekstpodstawowy2"/>
        <w:numPr>
          <w:ilvl w:val="1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osażenia pracowników w jednolite, stroje na którym będzie widoczna nazwa firmy; w przypadku braku odpowiedniego stroju Zamawiającemu przysługuje prawo do nie wpuszczenia osoby sprzątającej na obiekt, a za ewentualne niewykonanie lub nienależyte wykonanie usługi z tego powodu zostanie wystawiony „Arkusz Usterkowy” i potrącona część wynagrodzenia stosownie do zapisów § 3 ust. 13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odbierze od Zamawiającego protokolarnie karty dostępu do odpowiednich stref na terenie  budynku wg wzoru stanowiącego </w:t>
      </w:r>
      <w:r>
        <w:rPr>
          <w:rFonts w:cs="Calibri" w:ascii="Calibri" w:hAnsi="Calibri"/>
          <w:b/>
          <w:bCs/>
          <w:sz w:val="20"/>
          <w:szCs w:val="20"/>
        </w:rPr>
        <w:t>załącznik nr 5</w:t>
      </w:r>
      <w:r>
        <w:rPr>
          <w:rFonts w:cs="Calibri" w:ascii="Calibri" w:hAnsi="Calibri"/>
          <w:sz w:val="20"/>
          <w:szCs w:val="20"/>
        </w:rPr>
        <w:t>; liczba kart dostępu do obiektu zostanie określona przez Zamawiającego przy uwzględnieniu zapotrzebowania zgłoszonego przez Wykonawcę. Każda Karta będzie przypisana dla pracownika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apewni protokolarny odbiór przez pracowników Wykonawcy ww. kart dostępu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że każdego ze swych pracowników, który otrzyma kartę dostępu do obiektu, iż w przypadku rozwiązania stosunku pracy z tym pracownikiem, pracownik zwróci kartę dostępu. Zostanie przygotowany nowy protokół odbioru karty dostępu </w:t>
      </w:r>
      <w:r>
        <w:rPr>
          <w:rFonts w:cs="Calibri" w:ascii="Calibri" w:hAnsi="Calibri"/>
          <w:b/>
          <w:bCs/>
          <w:sz w:val="20"/>
          <w:szCs w:val="20"/>
        </w:rPr>
        <w:t xml:space="preserve">(załącznik nr 5), </w:t>
      </w:r>
      <w:r>
        <w:rPr>
          <w:rFonts w:cs="Calibri" w:ascii="Calibri" w:hAnsi="Calibri"/>
          <w:sz w:val="20"/>
          <w:szCs w:val="20"/>
        </w:rPr>
        <w:t xml:space="preserve">co nie wymaga sporządzania aneksu. 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 razie braku zwrotu karty przez pracownika w dniu ustania zatrudnienia, Wykonawca zobowiązany jest niezwłocznie nie później niż w terminie 3 (trzech) dni od wystąpienia powyższej okoliczności powiadomić o powyższym Zamawiającego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agubienia/utraty/kradzieży karty dostępu, Wykonawca niezwłocznie, nie później niż w ciągu 24 godzin od stwierdzenia powyższego, powiadomi o powyższym Zamawiającego w sposób umożliwiający zablokowanie karty.</w:t>
      </w:r>
    </w:p>
    <w:p>
      <w:pPr>
        <w:pStyle w:val="Tekstpodstawowy2"/>
        <w:numPr>
          <w:ilvl w:val="0"/>
          <w:numId w:val="30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 przypadku ustania niniejszej umowy, Wykonawca zobowiązany jest do niezwłocznego rozliczenia się i zwrotu otrzymanych kart dostępu nie później niż w terminie 7 (siedmiu) dni od ustania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rakcie realizacji zamówienia Zamawiający wymaga zatrudnienia na podstawie umowy o pracę pracowników Wykonawcy wykonujących wskazane przez Zamawiającego czynności określone w załączniku nr 1 do umowy w zakresie realizacji zamówienia, polegających na wykonywaniu pracy w sposób określony w art. 22 § 1 ustawy z dnia 26 czerwca 1974 r. Kodeks Pracy (Dz.U. z 2025 r. poz. 277)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dokumentowania zatrudnienia osób, o których mowa w art. 438 ustawy Pzp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przedłoży Zamawiającemu wykaz osób wykonujących czynności wynikające z niniejszej umowy (w tym osób wskazanych w celu zastępstwa), zatrudnionych na podstawie umowy o pracę przez Wykonawcę, który stanowi </w:t>
      </w:r>
      <w:r>
        <w:rPr>
          <w:rFonts w:cs="Calibri" w:ascii="Calibri" w:hAnsi="Calibri"/>
          <w:b/>
          <w:bCs/>
          <w:sz w:val="20"/>
          <w:szCs w:val="20"/>
        </w:rPr>
        <w:t>załącznik nr 6 do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zostanie przedłożony w terminie 5 dni roboczych od daty podpisania umowy, jak również w przypadku wystąpienia zmian dot. zatrudnienia osób wykonujących czynności wskazane przez Zamawiając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a obowiązek w terminie 5 dni roboczych od ich zaistnienia zgłosić na piśmie zmianę Zamawiającemu, pod rygorem naliczenia kary umownej o której mowa w § 10 ust 1, pkt 2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prawnienia Zamawiającego w zakresie kontroli spełnienia przez Wykonawcę wymagań o których mowa  w art. 438 ustawy Pzp oraz sankcji z tytułu niespełnienia tych wymagań: </w:t>
      </w:r>
    </w:p>
    <w:p>
      <w:pPr>
        <w:pStyle w:val="Normal"/>
        <w:numPr>
          <w:ilvl w:val="0"/>
          <w:numId w:val="23"/>
        </w:numPr>
        <w:spacing w:lineRule="auto" w:line="360"/>
        <w:ind w:left="1418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realizacji zamówienia Zamawiający ma prawo do sprawdzenia tożsamości każdego z pracowników, wykonujących czynności wskazane przez Zamawiającego i sprawdzenia zgodności z przedstawionym Zamawiającemu wykazem osób. W przypadku stwierdzenia niezgodności stanu faktycznego w odniesieniu do przedłożonego Zamawiającemu wykazu osób, o którym mowa w pkt 1) Zamawiający ma prawo naliczyć karę umowną zgodnie z § 10 ust. 1 pkt 3); </w:t>
      </w:r>
    </w:p>
    <w:p>
      <w:pPr>
        <w:pStyle w:val="Normal"/>
        <w:numPr>
          <w:ilvl w:val="0"/>
          <w:numId w:val="23"/>
        </w:numPr>
        <w:spacing w:lineRule="auto" w:line="360"/>
        <w:ind w:left="1418" w:hanging="425"/>
        <w:jc w:val="both"/>
        <w:rPr/>
      </w:pPr>
      <w:r>
        <w:rPr>
          <w:rFonts w:cs="Calibri" w:ascii="Calibri" w:hAnsi="Calibri"/>
          <w:sz w:val="20"/>
          <w:szCs w:val="20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czynności w trakcie realizacji zamówienia z zastrzeżeniem ust. 12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Wykonawcy o zatrudnieniu na podstawie umowy o pracę osób wykonujących czynności, których dotyczy wezwanie Zamawiającego. Oświadczenie to powinno zawierać w szczególności: </w:t>
      </w:r>
    </w:p>
    <w:p>
      <w:pPr>
        <w:pStyle w:val="Normal"/>
        <w:spacing w:lineRule="auto" w:line="360"/>
        <w:ind w:left="18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okładne określenie podmiotu składającego oświadczenie, datę złożenia oświadczenia, wskazanie, że objęte wezwaniem czynności wykonują osoby zatrudnione na podstawie umowy o pracę wraz ze wskazaniem liczby tych osób, imion i nazwisk tych osób, rodzaju umowy o pracę i wymiaru etatu oraz podpis osoby uprawnionej do złożenia oświadczenia w imieniu Wykonawcy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świadczoną za zgodność z oryginałem odpowiednio przez Wykonawcę kopię umowy/umów o 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 z przepisami ustawy z dnia </w:t>
      </w:r>
      <w:bookmarkStart w:id="0" w:name="__DdeLink__258_312632114"/>
      <w:r>
        <w:rPr>
          <w:rFonts w:cs="Calibri" w:ascii="Calibri" w:hAnsi="Calibri"/>
          <w:sz w:val="20"/>
          <w:szCs w:val="20"/>
        </w:rPr>
        <w:t>10 maja 2018 r.</w:t>
      </w:r>
      <w:bookmarkEnd w:id="0"/>
      <w:r>
        <w:rPr>
          <w:rFonts w:cs="Calibri" w:ascii="Calibri" w:hAnsi="Calibri"/>
          <w:sz w:val="20"/>
          <w:szCs w:val="20"/>
        </w:rPr>
        <w:t xml:space="preserve"> o ochronie danych osobowych  (Dz. U. 2019, poz. 1781) - tj. w szczególności bez adresów,               nr PESEL pracowników. Imię i nazwisko pracownika nie podlega anonimizacji. Informacje takie jak: data zawarcia umowy, rodzaj umowy o pracę  i wymiar etatu powinny być możliwe do zidentyfikowania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oświadczoną za zgodność z oryginałem odpowiednio przez Wykonawcę kopię dowodu potwierdzającego zgłoszenie pracownika przez pracodawcę do ubezpieczeń, zanonimizowaną w sposób zapewniający ochronę danych osobowych pracowników, zgodnie z przepisami ustawy z dnia 10 maja 2018 r. o ochronie danych osobowych (Dz. U. 2019, poz. 1781). Imię i nazwisko pracownika nie podlega anonimizacji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stwierdzenia niezgodności stanu faktycznego w odniesieniu do przedłożonego Zamawiającemu wykazu osób, o którym mowa pkt. 1) Zamawiający ma prawo naliczyć karę umowną zgodnie z § 10 ust. 1 pkt 3)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/>
      </w:pPr>
      <w:bookmarkStart w:id="1" w:name="_Hlk211846385"/>
      <w:bookmarkEnd w:id="1"/>
      <w:r>
        <w:rPr>
          <w:rFonts w:cs="Calibri" w:ascii="Calibri" w:hAnsi="Calibri"/>
          <w:sz w:val="20"/>
          <w:szCs w:val="20"/>
        </w:rPr>
        <w:t>Celem realizacji przedmiotu umowy (przez cały okres jej obowiązywania) Zamawiający wymaga/nie wymaga* zatrudnienia …. osoby/</w:t>
      </w:r>
      <w:r>
        <w:rPr>
          <w:rStyle w:val="Normal1"/>
          <w:rFonts w:cs="Calibri" w:ascii="Calibri" w:hAnsi="Calibri"/>
          <w:sz w:val="20"/>
          <w:szCs w:val="20"/>
        </w:rPr>
        <w:t xml:space="preserve">osób* niepełnosprawnych. Stopień niepełnosprawności nie może stanowić przeszkody w realizacji czynności wynikających z przedmiotu zamówienia. 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Style w:val="Normal1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każde wezwanie Zamawiającego w wyznaczonym w tym wezwaniu terminie Wykonawca przedłoży Zamawiającemu </w:t>
      </w:r>
      <w:r>
        <w:rPr>
          <w:rStyle w:val="Normal1"/>
          <w:rFonts w:cs="Calibri" w:ascii="Calibri" w:hAnsi="Calibri"/>
          <w:sz w:val="20"/>
          <w:szCs w:val="20"/>
        </w:rPr>
        <w:t xml:space="preserve">aktualne orzeczenie o stopniu niepełnosprawności lub orzeczenie równoważne </w:t>
      </w:r>
      <w:bookmarkStart w:id="2" w:name="_Hlk211855334"/>
      <w:r>
        <w:rPr>
          <w:rStyle w:val="Normal1"/>
          <w:rFonts w:cs="Calibri" w:ascii="Calibri" w:hAnsi="Calibri"/>
          <w:sz w:val="20"/>
          <w:szCs w:val="20"/>
        </w:rPr>
        <w:t>dla osób wskazanych w ust. 9.</w:t>
      </w:r>
      <w:bookmarkEnd w:id="2"/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/>
      </w:pPr>
      <w:bookmarkStart w:id="3" w:name="_Hlk211846385"/>
      <w:bookmarkEnd w:id="3"/>
      <w:r>
        <w:rPr>
          <w:rFonts w:cs="Calibri" w:ascii="Calibri" w:hAnsi="Calibri"/>
          <w:sz w:val="20"/>
          <w:szCs w:val="20"/>
        </w:rPr>
        <w:t>Usługi będą świadczone przez osoby wymienione w załączniku nr 6 do Umowy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do uzyskania od pracowników wymienionych w załączniku nr 6 do Umowy zgody na przetwarzanie danych osobowych zgodnie z przepisami o ochronie danych osobowych i przedłożenia oryginału powyższych zgód Zamawiającemu </w:t>
      </w:r>
      <w:r>
        <w:rPr>
          <w:rFonts w:cs="Calibri" w:ascii="Calibri" w:hAnsi="Calibri"/>
          <w:b/>
          <w:bCs/>
          <w:sz w:val="20"/>
          <w:szCs w:val="20"/>
        </w:rPr>
        <w:t>(załącznik nr 9)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a zobowiązuję się, że pracownikami świadczącymi usługi w ramach realizacji Przedmiotu Umowy będą osoby, które: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ją poświadczenie bezpieczeństwa osobowego min. klauzulę poufne oraz zostały przeszkolone z zakresu informacji niejawnych, lub uzyskają takie poświadczenia w terminie 10 miesięcy od dnia zawarcia umowy i w tym terminie zostaną przeszkolone z zakresu informacji niejawnych;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figurują w Krajowym Rejestrze Karnym; 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ją aktualne badania lekarskie, niezbędne do wykonania powierzonych im obowiązków;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ją odpowiednie umiejętności niezbędne do świadczenia usług sprzątania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zlecić wykonanie części przedmiotu umowy tj. mycie okien Podwykonawcy. Dla Podwykonawcy nie jest wymagane poświadczenie bezpieczeństwa osobowego o którym mowa w ust. 11. Pkt 1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a obowiązek zawiadomić Zamawiającego o zleceniu mycia okien Podwykonawcy co najmniej 7 dni przed wykonaniem zlecenia z podaniem następujących danych:</w:t>
      </w:r>
    </w:p>
    <w:p>
      <w:pPr>
        <w:pStyle w:val="Tekstpodstawowy2"/>
        <w:spacing w:lineRule="auto" w:line="360" w:before="0" w:after="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1) ……………………………………/ nazwa podwykonawcy oraz dane adresowe, imię i nazwisko osoby do kontaktu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lecenie wykonania części przedmiotu umowy Podwykonawcom nie zmienia zobowiązań Wykonawcy wobec Zamawiającego za wykonanie tej części przedmiotu umowy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a ponosi wobec Zamawiającego pełną odpowiedzialność za działania, uchybienia i zaniedbania oraz szkody Podwykonawcy i jego pracowników w takim samym stopniu jakby to były działania, uchybienia lub zaniedbania i szkody jego własne lub jego własnych pracowników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amawiający zastrzega, że będzie dokonywał wszelkich rozliczeń tylko z Wykonawcą.</w:t>
      </w:r>
    </w:p>
    <w:p>
      <w:pPr>
        <w:pStyle w:val="Tekstpodstawowy2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Obowiązki Wykonawcy w zakresie działania oraz zaniechania wynikające z umowy stosuje się odpowiednio do Podwykonawcy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cownicy Wykonawcy (w tym Podwykonawcy) zobowiązani są do stosowania się do obowiązujących u Zamawiającego przepisów wewnętrznych, w zakresie niezbędnym do realizacji Umowy. Do czasu przedłożenia Zamawiającemu poświadczeń, o których mowa w ust. 13 pkt 1)  usługi sprzątania będą wykonywane pod nadzorem wyznaczonych przez Zamawiającego osób. 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w ramach niniejszej umowy zobowiązuje zapewnić sprzątającym pracownikom Wykonawcy na czas trwania umowy pomieszczenia porządkowego pełniącego rolę podręcznego magazynu urządzeń, sprzętu oraz środków czystości, </w:t>
      </w:r>
      <w:bookmarkStart w:id="4" w:name="_Hlk209430080"/>
      <w:r>
        <w:rPr>
          <w:rFonts w:cs="Calibri" w:ascii="Calibri" w:hAnsi="Calibri"/>
          <w:sz w:val="20"/>
          <w:szCs w:val="20"/>
        </w:rPr>
        <w:t>pomieszczenie socjalne itp. lub inne niezbędne do realizacji usługi (uzgodnione z Zamawiającym) .</w:t>
      </w:r>
      <w:bookmarkEnd w:id="4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Zamiany personelu Wykonawcy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Zastępstwo pracownika dokonywane jest poprzez pisemne powiadomienie Zamawiającego przez Wykonawcę o zmianie pracownika świadczącego usługi, co najmniej na 24 godziny przed zamiarem dokonania zastępstwa. 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miana pracownika świadczącego usługi w celu zastępstwa będzie możliwa w następującej sytua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2007" w:hanging="17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żądanie Zamawiającego, w przypadku nienależytego wykonywania przedmiotu umowy przez Wykonawc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2007" w:hanging="17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wniosek Wykonawcy uzasadniony obiektywnymi okolicznościami;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 pracownika świadczącego usługi nie wymaga aneksu do Umowy. 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k skierowany do realizacji Przedmiotu Umowy po zmianie musi spełniać wymogi przewidziane w Umowie dla osób zatrudnionych przez Wykonawcę w ramach realizacji Przedmiotu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, odstąpienie oraz wypowiedzenie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awarta zostaje na okres 36 miesięcy od dnia ……….. lub do wyczerpania kwoty o której mowa w § 9 ust.1. W przypadku niezrealizowania wartości umowy o której mowa  w § 9 ust. 1. w terminie określonym w niniejszym paragrafie, Zamawiający dopuszcza możliwość przedłużenia terminu obowiązywania umowy do czasu wykorzystania maksymalnej wartości umowy, nie dłużej jednak niż 6 miesięcy w formie pisemnego aneks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Zamawiający zastrzega sobie – w okresie obowiązywania umowy – prawo odstąpienia od umowy w przypadku, gdy: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 sposób zawiniony i rażący naruszy warunki umowy i nie usunie tego naruszenia pomimo wcześniejszego wezwania w terminie w nim wyznaczonym, nie krótszym niż 7 dni kalendarzowych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przedłoży Zamawiającemu wymaganego zgodnie z § 4 ust. 13 pkt. 1) poświadczenia bezpieczeństwa oraz oświadczenia o odbyciu szkolenia w dniu zawarcia umowy lub w terminie 10 miesięcy od dnia jej zawarcia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/>
      </w:pPr>
      <w:bookmarkStart w:id="5" w:name="_Hlk211847147"/>
      <w:bookmarkEnd w:id="5"/>
      <w:r>
        <w:rPr>
          <w:rFonts w:cs="Calibri" w:ascii="Calibri" w:hAnsi="Calibri"/>
          <w:sz w:val="20"/>
          <w:szCs w:val="20"/>
        </w:rPr>
        <w:t xml:space="preserve">Wykonawca w terminie 7 dni od dnia zawarcia umowy nie przedłoży Zamawiającemu wszystkich wymaganych zgodnie z § 4 ust. 13, pkt 2) zaświadczeń o niekaralności z Krajowego Rejestru Karnego osób zatrudnionych w ramach realizacji Przedmiotu Umowy oraz </w:t>
      </w:r>
      <w:r>
        <w:rPr>
          <w:rStyle w:val="Normal1"/>
          <w:rFonts w:cs="Calibri" w:ascii="Calibri" w:hAnsi="Calibri"/>
          <w:sz w:val="20"/>
          <w:szCs w:val="20"/>
        </w:rPr>
        <w:t xml:space="preserve">aktualnego orzeczenia o stopniu niepełnosprawności lub orzeczenie równoważnego </w:t>
      </w:r>
      <w:r>
        <w:rPr>
          <w:rFonts w:cs="Calibri" w:ascii="Calibri" w:hAnsi="Calibri"/>
          <w:sz w:val="20"/>
          <w:szCs w:val="20"/>
        </w:rPr>
        <w:t xml:space="preserve">zgodnie z § 4 ust. 10); 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bookmarkStart w:id="6" w:name="_Hlk211847147"/>
      <w:bookmarkEnd w:id="6"/>
      <w:r>
        <w:rPr>
          <w:rFonts w:cs="Calibri" w:ascii="Calibri" w:hAnsi="Calibri"/>
          <w:sz w:val="20"/>
          <w:szCs w:val="20"/>
        </w:rPr>
        <w:t>Wykonawca nie rozpoczął realizacji usług objętych umową w terminie 3 dni od daty określającej termin rozpoczęcia usługi, pomimo pisemnego wezwania Zamawiającego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Zamawiający może wypowiedzieć umowę, w przypadku gdy Wykonawca rażąco naruszył w inny sposób postanowienia niniejszej umowy pomimo pisemnego wezwania np.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w przypadku, gdy Wykonawca powierzył wykonanie obowiązków wynikających z niniejszej umowy Podwykonawcom bez poinformowania Zamawiającego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niewykonania bądź nienależytego wykonania przez Wykonawcę obowiązków ochrony informacji, o których mowa w § 8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adku wykonywania czynności i stosowania środków czystości i higienicznych w sposób rażąco odbiegający od określonych w § 3 ust. 1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, gdy Wykonawca wykorzystuje mienie Zamawiającego bez jego zgody lub niezgodnie z przeznaczeniem;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zostanie zajęty majątek Wykonawcy, który służy lub jest związany ze świadczeniem przedmiotu umowy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rzerwał realizację usług objętych umową i nie wykonuje prac przez okres co najmniej trzech dni roboczych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ykonuje usługi niezgodnie z umową, pomimo upływu uprzednio wyznaczonego w sposób pisemny 3 dniowego terminu na usunięcie uchybień w wykonywaniu umowy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wykorzystuje mienie Zamawiającego bez jego zgody lub niezgodnie z przeznaczeniem;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nie przedstawi na powtórne wezwanie dowodów wymienionych w § 4 ust. 8 pkt. 2) lit. b) w celu potwierdzenia spełnienia przez Wykonawcę wymogu zatrudnienia na podstawie umowy o pracę </w:t>
      </w:r>
      <w:bookmarkStart w:id="7" w:name="_Hlk211846849"/>
      <w:r>
        <w:rPr>
          <w:rFonts w:cs="Calibri" w:ascii="Calibri" w:hAnsi="Calibri"/>
          <w:sz w:val="20"/>
          <w:szCs w:val="20"/>
        </w:rPr>
        <w:t>oraz w § 4 ust. 9 w celu potwierdzenia spełnienia przez Wykonawcę wymogu zatrudnienia osób niepełnosprawnych</w:t>
      </w:r>
      <w:bookmarkEnd w:id="7"/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nie zajęty majątek Wykonawcy, który służy lub jest związany ze świadczeniem przedmiotu umowy – wypowiedzenie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W przypadku, o którym mowa w ust. 3, Wykonawca może żądać wyłącznie wynagrodzenia należnego z tytułu wykonania części umowy. Wykonawcy nie przysługuje odszkodowanie w związku z wypowiedzeniem umowy przez Zamawiając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Wypowiedzenie umowy może nastąpić wyłącznie z zachowaniem formy pisemnej z podaniem przyczyny i daty rozwiązania umowy.</w:t>
      </w:r>
    </w:p>
    <w:p>
      <w:pPr>
        <w:pStyle w:val="Akapitzlist"/>
        <w:widowControl w:val="false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7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bezpieczenie odpowiedzialności cywilnej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ę się posiadać przez cały okres obowiązywania umowy ubezpieczenie odpowiedzialności cywilnej w zakresie prowadzonej działalności</w:t>
      </w:r>
      <w:r>
        <w:rPr>
          <w:rFonts w:cs="Calibri" w:ascii="Calibri" w:hAnsi="Calibri"/>
          <w:b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z sumą ubezpieczenia nie mniejszej niż </w:t>
      </w:r>
      <w:r>
        <w:rPr>
          <w:rFonts w:cs="Calibri" w:ascii="Calibri" w:hAnsi="Calibri"/>
          <w:bCs/>
          <w:sz w:val="20"/>
          <w:szCs w:val="20"/>
        </w:rPr>
        <w:t>500 000,00 zł</w:t>
      </w:r>
      <w:r>
        <w:rPr>
          <w:rFonts w:cs="Calibri" w:ascii="Calibri" w:hAnsi="Calibri"/>
          <w:sz w:val="20"/>
          <w:szCs w:val="20"/>
        </w:rPr>
        <w:t>, dla jednej i wszystkich szkód. Jeżeli suma ubezpieczenia wyrażona jest w innej walucie niż złoty, zostanie przeliczona według średniego kursu NBP na dzień zawarcia Umowy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przedłożyć Zamawiającemu dowód zawarcia umowy ubezpieczenia, warunki odpowiedzialności ubezpieczyciela oraz dowód opłacenia składki, w terminie 7 dni roboczych od dnia zawarcia umowy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Jeżeli okres ubezpieczenia będzie krótszy niż okres trwania Umowy, Wykonawca zobowiązany jest do przedłużenia ubezpieczenia i niezwłocznego przedłożenia Zamawiającemu dokumentów, o których mowa w ust. 2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 zobowiązany jest do informowania Zamawiającego o wszelkich zmianach treści zawartej umowy ubezpieczenia, o której mowa w ust. 1, w terminie 7 dni roboczych od dnia ich wejścia w życie.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8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chrona informacji 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usi posiadać przemysłowe poświadczenie bezpieczeństwa min. III stopnia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ochrony informacji niejawnych określa Załącznik nr 4 (Instrukcja bezpieczeństwa przemysłowego) do Umowy, stanowiący integralną część Umowy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, zatrudnione w ramach realizacji Przedmiotu Umowy muszą posiadać ważne poświadczenie bezpieczeństwa osobowego o klauzuli co najmniej „POUFNE” [ustawa z dnia 5 sierpnia 2010r. o ochronie informacji niejawnych (Dz.U. 2025,  poz. 1209] oraz być przeszkolone z zakresu ochrony informacji niejawnych, co musi być potwierdzone oświadczeniem o odbyciu szkolenia. Wykonawca przedłoży Zamawiającemu poświadczenie bezpieczeństwa oraz oświadczenie o odbyciu szkolenia w dniu zawarcia umowy lub w terminie 10 miesięcy od dnia jej zawarcia, pod rygorem odstąpienia przez Zamawiającego od umowy zgodnie z § 6 ust. 2 pkt.2)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powiadomić Zamawiającego o wystąpieniu do właściwej miejscowo komórki Agencji Bezpieczeństwa Wewnętrznego o przeprowadzenie postępowania sprawdzającego w stosunku do osób zatrudnionych w ramach realizacji Przedmiotu Umowy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pouczyć personel sprzątający o bezwzględnym zakazie przeglądania lub kopiowania w jakiejkolwiek formie i technice dokumentów Użytkownika, znajdujących się w budynkach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rzed przystąpieniem do wykonywania usługi, w terminie 7 dni od dnia zawarcia umowy przedstawi zaświadczenia o niekaralności z Krajowego Rejestru Karnego osób zatrudnionych w ramach realizacji Przedmiotu Umowy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stosowania się do wymagań ochrony fizycznej i technicznej Zamawiającego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 przypadku stwierdzenia incydentu w zakresie bezpieczeństwa zasobów Zamawiającego lub prawdopodobieństwa wystąpienia tego incydentu, Wykonawca niezwłocznie przekazuje informację o tym zdarzeniu Zamawiającemu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aruszenia przez Wykonawcę wymagań bezpieczeństwa określonych w niniejszym paragrafie lub we właściwych przepisach. Wykonawca zobowiązuje się, na żądanie Zamawiającego do naprawienia szkody w pełnej wysokości. 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ezależnie od powyższego Zamawiający ma prawo, w przypadkach o których mowa w ust. 9 do natychmiastowego rozwiązania umowy, bez wyznaczenia terminu dodatkowego. 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y zobowiązuje się do zachowania w tajemnicy powierzonych danych, także po zakończeniu umow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Dane osobowe- chronione na podstawie ustawy z dnia 10 maja 2018r. o ochronie danych osobowych (Dz.U. 2019 r., poz. 1781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nformacje, które mogą mieć wpływ na funkcjonowanie lub stan bezpieczeństwa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9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runki płatności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 tytułu wykonania przedmiotu umowy w całym okresie jej trwania, zgodnie z ofertą Wykonawcy stanowiącą załącznik nr 2 do umowy, obliczone na podstawie stawek określonych w ust. 2 wykonawca otrzyma łączne wynagrodzenie 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................ zł (słownie: .................................................... zł) + należny podatek VAT w kwocie ...................... zł, brutto ……………..zł (słownie: ………………. zł)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jednostkowe za wykonanie usługi: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- za sprzątan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pomieszczeń biurowych (wykładzina dywanowa) miesięcznie</w:t>
      </w:r>
      <w:r>
        <w:rPr>
          <w:rFonts w:cs="Calibri" w:ascii="Calibri" w:hAnsi="Calibri"/>
          <w:b/>
          <w:bCs/>
          <w:sz w:val="20"/>
          <w:szCs w:val="20"/>
        </w:rPr>
        <w:t xml:space="preserve">.... </w:t>
      </w:r>
      <w:r>
        <w:rPr>
          <w:rFonts w:cs="Calibri" w:ascii="Calibri" w:hAnsi="Calibri"/>
          <w:sz w:val="20"/>
          <w:szCs w:val="20"/>
        </w:rPr>
        <w:t>zł netto + należny podatek VAT;</w:t>
      </w:r>
    </w:p>
    <w:p>
      <w:pPr>
        <w:pStyle w:val="Tekstpodstawowywcity2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- za sprzątan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pomieszczeń biurowych (wykładzina PCV, elektrostatyczna) miesięcznie</w:t>
      </w:r>
      <w:r>
        <w:rPr>
          <w:rFonts w:cs="Calibri" w:ascii="Calibri" w:hAnsi="Calibri"/>
          <w:b/>
          <w:bCs/>
          <w:sz w:val="20"/>
          <w:szCs w:val="20"/>
        </w:rPr>
        <w:t xml:space="preserve">.... </w:t>
      </w:r>
      <w:r>
        <w:rPr>
          <w:rFonts w:cs="Calibri" w:ascii="Calibri" w:hAnsi="Calibri"/>
          <w:sz w:val="20"/>
          <w:szCs w:val="20"/>
        </w:rPr>
        <w:t>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pomieszczeń sanitarnych, kuchennych, szatni oraz ciągów komunikacyjnych) (w tym wind osobowych i towarowych) miesięcznie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pomieszczeń sportowych (sala ćwiczeń) miesięcznie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 xml:space="preserve">2  </w:t>
      </w:r>
      <w:r>
        <w:rPr>
          <w:rFonts w:cs="Calibri" w:ascii="Calibri" w:hAnsi="Calibri"/>
          <w:sz w:val="20"/>
          <w:szCs w:val="20"/>
        </w:rPr>
        <w:t>powierzchni pomieszczeń pralni, suszarni, sauny, gabinetu zabiegowego 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 xml:space="preserve">2  </w:t>
      </w:r>
      <w:r>
        <w:rPr>
          <w:rFonts w:cs="Calibri" w:ascii="Calibri" w:hAnsi="Calibri"/>
          <w:sz w:val="20"/>
          <w:szCs w:val="20"/>
        </w:rPr>
        <w:t>powierzchni sal odpraw (konferencyjnych) 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za sprzątanie 1 m</w:t>
      </w:r>
      <w:r>
        <w:rPr>
          <w:rFonts w:cs="Calibri" w:ascii="Calibri" w:hAnsi="Calibri"/>
          <w:sz w:val="20"/>
          <w:szCs w:val="20"/>
          <w:vertAlign w:val="superscript"/>
        </w:rPr>
        <w:t xml:space="preserve">2  </w:t>
      </w:r>
      <w:r>
        <w:rPr>
          <w:rFonts w:cs="Calibri" w:ascii="Calibri" w:hAnsi="Calibri"/>
          <w:sz w:val="20"/>
          <w:szCs w:val="20"/>
        </w:rPr>
        <w:t>powierzchni garaży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jednorazowe sprzątanie 1 m</w:t>
      </w:r>
      <w:r>
        <w:rPr>
          <w:rFonts w:cs="Calibri" w:ascii="Calibri" w:hAnsi="Calibri"/>
          <w:sz w:val="20"/>
          <w:szCs w:val="20"/>
          <w:vertAlign w:val="superscript"/>
        </w:rPr>
        <w:t xml:space="preserve">2  </w:t>
      </w:r>
      <w:r>
        <w:rPr>
          <w:rFonts w:cs="Calibri" w:ascii="Calibri" w:hAnsi="Calibri"/>
          <w:sz w:val="20"/>
          <w:szCs w:val="20"/>
        </w:rPr>
        <w:t>powierzchni magazynowych, hydroforni, wymiennikowni, serwerowni  .... 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za sprzątan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pokoi odpoczynkowych (wykładzina PCV)  miesięcznie </w:t>
      </w:r>
      <w:r>
        <w:rPr>
          <w:rFonts w:cs="Calibri" w:ascii="Calibri" w:hAnsi="Calibri"/>
          <w:b/>
          <w:bCs/>
          <w:sz w:val="20"/>
          <w:szCs w:val="20"/>
        </w:rPr>
        <w:t xml:space="preserve">.... </w:t>
      </w:r>
      <w:r>
        <w:rPr>
          <w:rFonts w:cs="Calibri" w:ascii="Calibri" w:hAnsi="Calibri"/>
          <w:sz w:val="20"/>
          <w:szCs w:val="20"/>
        </w:rPr>
        <w:t>zł netto + należny podatek VAT;</w:t>
      </w:r>
    </w:p>
    <w:p>
      <w:pPr>
        <w:pStyle w:val="Tekstpodstawowywcity2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za sprzątan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pokoi odpoczynkowych (wykładzina dywanowa) miesięcznie </w:t>
      </w:r>
      <w:r>
        <w:rPr>
          <w:rFonts w:cs="Calibri" w:ascii="Calibri" w:hAnsi="Calibri"/>
          <w:b/>
          <w:bCs/>
          <w:sz w:val="20"/>
          <w:szCs w:val="20"/>
        </w:rPr>
        <w:t xml:space="preserve">.... </w:t>
      </w:r>
      <w:r>
        <w:rPr>
          <w:rFonts w:cs="Calibri" w:ascii="Calibri" w:hAnsi="Calibri"/>
          <w:sz w:val="20"/>
          <w:szCs w:val="20"/>
        </w:rPr>
        <w:t>zł netto + należny podatek VAT;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jednorazowe obustronne umycie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okna </w:t>
      </w:r>
      <w:r>
        <w:rPr>
          <w:rFonts w:cs="Calibri" w:ascii="Calibri" w:hAnsi="Calibri"/>
          <w:b/>
          <w:bCs/>
          <w:sz w:val="20"/>
          <w:szCs w:val="20"/>
        </w:rPr>
        <w:t xml:space="preserve">.... </w:t>
      </w:r>
      <w:r>
        <w:rPr>
          <w:rFonts w:cs="Calibri" w:ascii="Calibri" w:hAnsi="Calibri"/>
          <w:sz w:val="20"/>
          <w:szCs w:val="20"/>
        </w:rPr>
        <w:t>zł netto + należny podatek VAT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>Ceny jednostkowe określone w ust. 2 pozostają niezmienione przez cały okres obowiązywania umowy z zastrzeżeniem ust. 1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wykonanie czynności wymienionych w załączniku nr 1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 będzie pobierał comiesięczne wynagrodzenie, określone w załączniku nr 2 do niniejszej umowy, płatne na podstawie prawidłowo wystawionej faktury VAT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oświadcza, że jest płatnikiem podatku VAT i upoważnia Wykonawcę do wystawienia faktury VAT bez podpisu Zamawiającego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ystawi fakturę VAT, wskazując jako płatnika: Komenda Wojewódzka Policji w Lublinie ul. Narutowicza 73, 20-019 Lublin, NIP 712-010-46-97, REGON 430689052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Wykonawca wystawiał będzie ustrukturyzowaną fakturę elektroniczną za pośrednictwem platformy, wówczas w polu faktury o nazwie „referencja kupującego” umieści następujący symbol …….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dostarczy fakturę VAT do jednostki ….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łata należności nastąpi (w rozliczeniu miesięcznym) przelewem na konto Wykonawcy wskazane na fakturze VAT, w ciągu 30 dni od daty wystawienia f-ry przez Wykonawcę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termin zapłaty przyjmuje się datę obciążenia przez bank rachunku Zamawiającego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y przysługiwać będzie prawo do zmiany należnego mu wynagrodzenia, w formie pisemnego aneksu do Umowy w przypadku wystąpienia którejkolwiek ze zmian przepisów wskazanych w ustawie z dnia 4 października 2018 r., o pracowniczych planach kapitałowych oraz w art. 436 ustawy Prawo zamówień publicznych, jeśli zmiany te będą miały wpływ na koszty wykonania zamówienia przez Wykonawcę (jednak nie wcześniej, niż po upływie 12 miesięcy od dnia zawarcia umowy i nie częściej, niż co 12 kolejnych miesięcy) tj. zmiany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wki podatku od towarów i usług oraz podatku akcyzowego (zmiana cen dotyczy cen brutto, z zachowaniem cen netto)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ci minimalnego wynagrodzenia za pracę albo wysokości minimalnej stawki godzinowej, ustalonych na podstawie ustawy z dnia 10 października 2002 r. o minimalnym wynagrodzeniu za pracę (Dz. U. 2024 poz. 1773)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 podlegania ubezpieczeniom społecznym lub ubezpieczeniu zdrowotnemu lub wysokości stawki składki na ubezpieczenia społeczne lub ubezpieczenie zdrowotne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ad gromadzenia i wysokości wpłat do pracowniczych planów kapitałowych, </w:t>
        <w:br/>
        <w:t>o których mowa w ustawie z dnia 4 października 2018 r. o pracowniczych planach kapitałowych (Dz. U. 2024, poz. 427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miany te będą miały wpływ na koszty wykonania umowy przez Wykonawcę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istnienia zmiany powszechnie obowiązujących przepisów prawa, o których mowa w ust. 11 pkt 1-4 umowy, zmiana wynagrodzenia może zostać dokonana na pisemny wniosek strony skierowany do drugiej strony, w którym udowodni ona poprzez m.in. złożenie szczegółowych wyliczeń i dokumentów, że ww. zmiany mają wpływ na koszty wykonania umowy. 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bowiązywać będzie od dnia zawarcia aneksu, o którym mowa w ust. 11, nie wcześniej jednak niż od dnia wejścia w życie zmienionych przepisów oraz w przypadku zmian wyszczególnionych w ust. 11 pkt 2 i 3 po otrzymaniu i zaakceptowaniu przez Zamawiającego dokumentów, o których mowa w ust. 14 i 14 z zastrzeżeniem ust. 11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miany, o której mowa w ust. 11 pkt 1  wartość netto wynagrodzenia Wykonawcy nie zmieni się, a określona w aneksie wartość brutto wynagrodzenia zostanie wyliczona na podstawie nowych przepisów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amawiającemu przysługuje w terminie 14 dni od daty otrzymania wniosku, o którym mowa w ust. 11 żądanie udostępnienia do wglądu, księgowych dokumentów źródłowych i innych dokumentów uzasadniających dokonanie zmiany wynagrodzenia, w zakresie niezbędnym do oceny zasadności wprowadzenia zmiany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miana umowy w zakresie zmiany wynagrodzenia z przyczyn określonych w ust. 11 obejmować będzie wyłącznie płatności za usługi realizowane od dnia wejścia w życie aneksu, o którym mowa w ust. 14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wyjątkiem sytuacji, o której mowa w ust. 11 pkt 1 , wprowadzenie zmian wysokości wynagrodzenia wymaga uprzedniego złożenia pisemnego wniosku zawierającego:</w:t>
      </w:r>
    </w:p>
    <w:p>
      <w:pPr>
        <w:pStyle w:val="TextBody"/>
        <w:numPr>
          <w:ilvl w:val="0"/>
          <w:numId w:val="19"/>
        </w:numPr>
        <w:suppressAutoHyphens w:val="true"/>
        <w:spacing w:lineRule="auto" w:line="360"/>
        <w:ind w:left="709" w:right="0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miany, o której mowa w ust. 11 pkt 2 wyczerpujące uzasadnienie faktyczne i prawne oraz dokładne wyliczenie kwoty wynagrodzenia należnego Wykonawcy po zmianie Umowy, w tym wykazanie związku pomiędzy wnioskowaną kwotą podwyższenia wynagrodzenia, a wpływem zmiany, o której mowa w ust. 11 pkt 2 na jego kalkulację. Wniosek może obejmować jedynie dodatkowe koszty realizacji Umowy, które Wykonawca obowiązkowo ponosi w związku z podwyższeniem wysokości płacy minimalnej. Zamawiający oświadcza, iż nie będzie akceptował kosztów wynikających z podwyższenia wynagrodzeń pracownikom Wykonawcy albo wysokości minimalnej stawki godzinowej, które nie są konieczne w celu ich dostosowania do wysokości minimalnego wynagrodzenia za pracę albo minimalnej stawki godzinowej, w szczególności koszty podwyższenia wynagrodzenia w kwocie przewyższającej wysokość płacy minimalne albo minimalnej stawki godzinowej;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spacing w:lineRule="auto" w:line="360"/>
        <w:ind w:left="567" w:right="0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miany, o której mowa w ust. 11 pkt 3 wyczerpujące uzasadnienie faktyczne i prawne oraz dokładne wyliczenie kwoty wynagrodzenia Wykonawcy po zmianie Umowy, w tym wykazanie związku pomiędzy wnioskowaną kwotą podwyższenia wynagrodzenia a wpływem zmiany zasad, o których mowa w ust. 11 pkt 3  na kalkulację wynagrodzenia. Wniosek może obejmować jedynie dodatkowe koszty realizacji Umowy, które Wykonawca obowiązkowo ponosi w związku ze zmianą zasad, o których mowa w ust. 11 pkt 3;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spacing w:lineRule="auto" w:line="360"/>
        <w:ind w:left="567" w:right="0" w:hanging="283"/>
        <w:rPr/>
      </w:pPr>
      <w:r>
        <w:rPr>
          <w:rFonts w:cs="Calibri" w:ascii="Calibri" w:hAnsi="Calibri"/>
          <w:sz w:val="20"/>
          <w:szCs w:val="20"/>
        </w:rPr>
        <w:t>zmiana wysokości wynagrodzenia w przypadku zaistnienia przesłanki, o której mowa w ust. 11 pkt 4, będzie obejmować wyłącznie część wynagrodzenia należnego Wykonawcy w odniesieniu do której nastąpiła zmiana wysokości kosztów wykonania umowy przez Wykonawcę w związku z wejściem w życie przepisów dokonujących zmian w zakresie zasad gromadzenia i wysokości wpłat do pracowniczych planów kapitałowych. W przypadku zmiany, o której mowa w ust. 11 pkt 4, wynagrodzenie Wykonawcy ulegnie zmianie o kwotę odpowiadającą wzrostowi kosztów wykonania umowy przez Wykonawcę w związku z dokonaniem wpłaty do instytucji finansowej w zakresie wpłaty podstawowej finansowanej przez Wykonawcę dotyczących będących uczestnikami pracowniczych planów kapitałowych osób wykonujących czynności w zakresie wykonywania zobowiązania wynikającego z niniejszej umowy. Kwota odpowiadająca wzrostowi kosztów wykonania umowy przez Wykonawcę będzie odnosić się wyłącznie do części wynagrodzenia osób, o których mowa w zdaniu poprzedzającym, odpowiadającej zakresowi, w jakim wykonują oni bezpośrednio czynności w zakresie wykonywania zobowiązania określonego w niniejszej umowie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jc w:val="both"/>
        <w:rPr/>
      </w:pPr>
      <w:bookmarkStart w:id="8" w:name="_Hlk211847180"/>
      <w:bookmarkEnd w:id="8"/>
      <w:r>
        <w:rPr>
          <w:rFonts w:cs="Calibri" w:ascii="Calibri" w:hAnsi="Calibri"/>
          <w:sz w:val="20"/>
          <w:szCs w:val="20"/>
        </w:rPr>
        <w:t>Zmiana wynagrodzenia Wykonawcy przez cały okres obowiązywania umowy nie może przekroczyć 30 % cen           ofertowych (jednostkowych).</w:t>
      </w:r>
    </w:p>
    <w:p>
      <w:pPr>
        <w:pStyle w:val="Normal"/>
        <w:suppressAutoHyphens w:val="true"/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9" w:name="_Hlk211847180"/>
      <w:bookmarkStart w:id="10" w:name="_Hlk211847180"/>
      <w:bookmarkEnd w:id="10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Tekstblokowy"/>
        <w:numPr>
          <w:ilvl w:val="0"/>
          <w:numId w:val="10"/>
        </w:numPr>
        <w:spacing w:lineRule="auto" w:line="360"/>
        <w:ind w:left="284" w:right="0" w:hanging="360"/>
        <w:rPr/>
      </w:pPr>
      <w:r>
        <w:rPr>
          <w:rFonts w:cs="Calibri" w:ascii="Calibri" w:hAnsi="Calibri"/>
          <w:sz w:val="20"/>
          <w:szCs w:val="20"/>
        </w:rPr>
        <w:t>W razie niewykonania lub nienależytego wykonania umowy, Wykonawca zobowiązuje się zapłacić Zamawiającemu kary umowne:</w:t>
      </w:r>
    </w:p>
    <w:p>
      <w:pPr>
        <w:pStyle w:val="Tekstblokowy"/>
        <w:numPr>
          <w:ilvl w:val="0"/>
          <w:numId w:val="27"/>
        </w:numPr>
        <w:spacing w:lineRule="auto" w:line="360"/>
        <w:ind w:left="644" w:right="0" w:hanging="360"/>
        <w:rPr/>
      </w:pPr>
      <w:r>
        <w:rPr>
          <w:rFonts w:cs="Calibri" w:ascii="Calibri" w:hAnsi="Calibri"/>
          <w:sz w:val="20"/>
          <w:szCs w:val="20"/>
        </w:rPr>
        <w:t>w wysokości 5 %  łącznej wartości brutto wynagrodzenia, o której mowa w § 9 ust. 1, w razie odstąpienia od umowy przez Zamawiającego z przyczyn, za które odpowiedzialność ponosi Wykonawca, a także gdy Wykonawca odstąpi od umowy z przyczyn niezależnych od Zamawiającego,</w:t>
      </w:r>
    </w:p>
    <w:p>
      <w:pPr>
        <w:pStyle w:val="Tekstblokowy"/>
        <w:numPr>
          <w:ilvl w:val="0"/>
          <w:numId w:val="27"/>
        </w:numPr>
        <w:spacing w:lineRule="auto" w:line="360"/>
        <w:ind w:left="644" w:right="0" w:hanging="360"/>
        <w:rPr/>
      </w:pPr>
      <w:r>
        <w:rPr>
          <w:rFonts w:cs="Calibri" w:ascii="Calibri" w:hAnsi="Calibri"/>
          <w:sz w:val="20"/>
          <w:szCs w:val="20"/>
        </w:rPr>
        <w:t>w wysokości 0,1 % łącznej wartości brutto wynagrodzenia, o której mowa w § 9 ust. 1, za każdy dzień zwłoki w przedłożeniu Zamawiającemu wykazu osób lub umowy, o których mowa w § 4 ust.8, pkt.1 oraz orzeczenia o którym mowa w § 4 ust.10),</w:t>
      </w:r>
    </w:p>
    <w:p>
      <w:pPr>
        <w:pStyle w:val="Tekstblokowy"/>
        <w:numPr>
          <w:ilvl w:val="0"/>
          <w:numId w:val="27"/>
        </w:numPr>
        <w:spacing w:lineRule="auto" w:line="360"/>
        <w:ind w:left="644" w:righ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sokości 500 zł w przypadku stwierdzenia niezgodności stanu faktycznego dotyczącego osób wykonujących czynności, o których mowa w § 1 z przedłożonym wykazem osób, za każdy stwierdzony przypadek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2" w:leader="none"/>
        </w:tabs>
        <w:suppressAutoHyphens w:val="true"/>
        <w:spacing w:lineRule="auto" w:line="360"/>
        <w:ind w:left="284" w:right="0" w:hanging="426"/>
        <w:rPr/>
      </w:pPr>
      <w:r>
        <w:rPr>
          <w:rFonts w:cs="Calibri" w:ascii="Calibri" w:hAnsi="Calibri"/>
          <w:color w:val="000000"/>
          <w:sz w:val="20"/>
          <w:szCs w:val="20"/>
        </w:rPr>
        <w:t>Łączna maksymalna wysokość kar umownych nie może przekroczyć równowartości 20% łącznej wartości brutto  wynagrodzenia, o której mowa w § 9 ust. 1.</w:t>
      </w:r>
    </w:p>
    <w:p>
      <w:pPr>
        <w:pStyle w:val="Tekstblokowy"/>
        <w:numPr>
          <w:ilvl w:val="0"/>
          <w:numId w:val="10"/>
        </w:numPr>
        <w:spacing w:lineRule="auto" w:line="360"/>
        <w:ind w:left="284" w:right="0" w:hanging="426"/>
        <w:rPr/>
      </w:pPr>
      <w:r>
        <w:rPr>
          <w:rFonts w:cs="Calibri" w:ascii="Calibri" w:hAnsi="Calibri"/>
          <w:sz w:val="20"/>
          <w:szCs w:val="20"/>
        </w:rPr>
        <w:t xml:space="preserve">Termin zapłaty kary umownej wynosi 14 dni od dnia skutecznego doręczenia stronie wezwania do zapłaty. W razie opóźnienia z zapłatą kary umownej </w:t>
      </w:r>
      <w:bookmarkStart w:id="11" w:name="_Hlk141186924"/>
      <w:r>
        <w:rPr>
          <w:rFonts w:cs="Calibri" w:ascii="Calibri" w:hAnsi="Calibri"/>
          <w:sz w:val="20"/>
          <w:szCs w:val="20"/>
        </w:rPr>
        <w:t xml:space="preserve">strona uprawniona do otrzymania kary umownej może żądać odsetek </w:t>
      </w:r>
      <w:bookmarkEnd w:id="11"/>
      <w:r>
        <w:rPr>
          <w:rFonts w:cs="Calibri" w:ascii="Calibri" w:hAnsi="Calibri"/>
          <w:sz w:val="20"/>
          <w:szCs w:val="20"/>
        </w:rPr>
        <w:t>ustawowych za opóźnienie za każdy dzień opóźnienia,</w:t>
      </w:r>
    </w:p>
    <w:p>
      <w:pPr>
        <w:pStyle w:val="Tekstblokowy"/>
        <w:numPr>
          <w:ilvl w:val="0"/>
          <w:numId w:val="10"/>
        </w:numPr>
        <w:spacing w:lineRule="auto" w:line="360"/>
        <w:ind w:left="284" w:right="0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możliwość potrącenia wartości naliczanych kar umownych z faktury wystawionej przez Wykonawcę, po uprzednim bezskutecznym wezwaniu Wykonawcy do zapłaty naliczonej kary. O wysokości naliczonej kary umownej i jej potrąceniu z faktury VAT Wykonawca zostanie powiadomiony na piśmie.</w:t>
      </w:r>
    </w:p>
    <w:p>
      <w:pPr>
        <w:pStyle w:val="Tekstblokowy"/>
        <w:numPr>
          <w:ilvl w:val="0"/>
          <w:numId w:val="10"/>
        </w:numPr>
        <w:spacing w:lineRule="auto" w:line="360"/>
        <w:ind w:left="284" w:right="0" w:hanging="360"/>
        <w:rPr/>
      </w:pPr>
      <w:r>
        <w:rPr>
          <w:rFonts w:cs="Calibri" w:ascii="Calibri" w:hAnsi="Calibri"/>
          <w:sz w:val="20"/>
          <w:szCs w:val="20"/>
        </w:rPr>
        <w:t>Niezależnie od kar określonych w ust. 1 Wykonawca ponosi odpowiedzialność z tytułu nieterminowego bądź wadliwego wykonania przedmiotu umowy – do rzeczywistej wartości szkody, jaką poniósł Zamawiając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i końcow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Calibri" w:ascii="Calibri" w:hAnsi="Calibri"/>
          <w:sz w:val="20"/>
          <w:szCs w:val="20"/>
        </w:rPr>
        <w:t>Zakazuje się zmian postanowień zawartej umowy w stosunku do treści oferty na podstawie, której dokonano wyboru Wykonawcy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Zmiany treści niniejszej umowy pod rygorem nieważności, wymagają zgody obu Stron, z zachowaniem</w:t>
      </w:r>
      <w:r>
        <w:rPr>
          <w:rFonts w:cs="Calibri" w:ascii="Calibri" w:hAnsi="Calibri"/>
          <w:sz w:val="20"/>
          <w:szCs w:val="20"/>
        </w:rPr>
        <w:t xml:space="preserve"> formy pisemnej, z zastrzeżeniem ust. 3. 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Calibri" w:ascii="Calibri" w:hAnsi="Calibri"/>
          <w:spacing w:val="-6"/>
          <w:sz w:val="20"/>
          <w:szCs w:val="20"/>
        </w:rPr>
        <w:t xml:space="preserve">Zmiana oznaczenia Stron umowy, danych niezbędnych do wystawienia faktury, Wykazu osób </w:t>
      </w:r>
      <w:r>
        <w:rPr>
          <w:rFonts w:cs="Century Gothic" w:ascii="Century Gothic" w:hAnsi="Century Gothic"/>
          <w:sz w:val="16"/>
          <w:szCs w:val="20"/>
        </w:rPr>
        <w:t>zatrudnionych przez Wykonawcę w ramach realizacji przedmiotu Umowy</w:t>
      </w:r>
      <w:r>
        <w:rPr>
          <w:rFonts w:cs="Calibri" w:ascii="Calibri" w:hAnsi="Calibri"/>
          <w:spacing w:val="-6"/>
          <w:sz w:val="20"/>
          <w:szCs w:val="20"/>
        </w:rPr>
        <w:t>, protokołu odbioru kart dostępu (w przypadku zmiany personelu), adresu korespondencyjnego</w:t>
      </w:r>
      <w:r>
        <w:rPr>
          <w:rFonts w:cs="Calibri" w:ascii="Calibri" w:hAnsi="Calibri"/>
          <w:sz w:val="20"/>
          <w:szCs w:val="20"/>
        </w:rPr>
        <w:t xml:space="preserve"> - wynikających ze zmian organizacyjnych oraz zmiana osób upoważnionych do kontaktu lub odbioru przedmiotu umowy (wskazanych w § 2), wymagają  powiadomienia pocztą elektroniczną,        a następnie wysłane drogą tradycyjną. Zmiany wielkości powierzchni określonych w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u nr 3 </w:t>
      </w:r>
      <w:r>
        <w:rPr>
          <w:rFonts w:cs="Calibri" w:ascii="Calibri" w:hAnsi="Calibri"/>
          <w:sz w:val="20"/>
          <w:szCs w:val="20"/>
        </w:rPr>
        <w:t>do niniejszej umowy, wymagają  powiadomienia Wykonawcy przez Zamawiającego pocztą elektroniczną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może dokonywać przelewu wierzytelności na rzecz osoby trzeciej bez pisemnej zgody Zamawiającego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będą miały zastosowanie przepisy Kodeksu cywilnego oraz Ustawy Prawo Zamówień Publicznych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spory wynikłe w trakcie realizacji umowy będą załatwiane w drodze porozumienia stron, a w przypadku braku takiego porozumienia, spór ten zostanie poddany sądowi powszechnemu właściwemu dla siedziby Zamawiającego.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 dwóch jednobrzmiących egzemplarzach, po jednym egzemplarzu dla każdej ze Stron/ umowa zostaje zawarta w formie elektronicznej.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tabs>
          <w:tab w:val="clear" w:pos="708"/>
          <w:tab w:val="left" w:pos="1080" w:leader="none"/>
          <w:tab w:val="right" w:pos="9057" w:leader="none"/>
        </w:tabs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ZAMAWIAJĄCY</w:t>
        <w:tab/>
        <w:t>WYKONAWC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241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zakres prac porządkowych i częstotliwość ich wykonywania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cenowy na świadczenie kompleksowych usług w zakresie sprzątania i utrzymania w czystości obiektu usytuowanego w Lublinie przy ul. Grenadierów 4a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powierzchni objętych umową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a bezpieczeństwa przemysłowego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ół odbioru Kart Dostępu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zatrudnionych przez Wykonawcę w ramach realizacji Przedmiotu Umowy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 Usterkowy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tokół wykonania </w:t>
      </w:r>
      <w:r>
        <w:rPr>
          <w:rFonts w:cs="Calibri" w:ascii="Calibri" w:hAnsi="Calibri"/>
          <w:sz w:val="20"/>
        </w:rPr>
        <w:t>usług porządkowych (w tym mycia okien)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425"/>
        <w:jc w:val="both"/>
        <w:rPr/>
      </w:pPr>
      <w:r>
        <w:rPr>
          <w:rFonts w:cs="Calibri" w:ascii="Calibri" w:hAnsi="Calibri"/>
          <w:sz w:val="20"/>
        </w:rPr>
        <w:t xml:space="preserve">Zgoda pracowników </w:t>
      </w:r>
      <w:r>
        <w:rPr>
          <w:rFonts w:cs="Calibri" w:ascii="Calibri" w:hAnsi="Calibri"/>
          <w:sz w:val="20"/>
          <w:szCs w:val="20"/>
        </w:rPr>
        <w:t>na przetwarzanie danych osobowych.</w:t>
      </w:r>
    </w:p>
    <w:p>
      <w:pPr>
        <w:pStyle w:val="Tekstpodstawowywcity2"/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8"/>
          <w:tab w:val="left" w:pos="142" w:leader="none"/>
          <w:tab w:val="left" w:pos="567" w:leader="none"/>
          <w:tab w:val="left" w:pos="2410" w:leader="none"/>
        </w:tabs>
        <w:suppressAutoHyphens w:val="true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Century Gothic" w:hAnsi="Century Gothic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40"/>
        </w:tabs>
        <w:ind w:left="1240" w:hanging="34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5)"/>
      <w:lvlJc w:val="left"/>
      <w:pPr>
        <w:tabs>
          <w:tab w:val="num" w:pos="1620"/>
        </w:tabs>
        <w:ind w:left="1620" w:hanging="360"/>
      </w:pPr>
      <w:rPr>
        <w:rFonts w:ascii="Calibri" w:hAnsi="Calibri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00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2wZnak">
    <w:name w:val="St2w Znak"/>
    <w:qFormat/>
    <w:rPr>
      <w:rFonts w:ascii="Arial" w:hAnsi="Arial" w:cs="Arial"/>
      <w:spacing w:val="-3"/>
      <w:sz w:val="24"/>
      <w:szCs w:val="24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70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" w:right="-47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Tekstpodstawowy2"/>
    <w:next w:val="Tekstdymka"/>
    <w:qFormat/>
    <w:pPr>
      <w:numPr>
        <w:ilvl w:val="0"/>
        <w:numId w:val="25"/>
      </w:numPr>
      <w:tabs>
        <w:tab w:val="clear" w:pos="708"/>
        <w:tab w:val="left" w:pos="851" w:leader="none"/>
      </w:tabs>
      <w:suppressAutoHyphens w:val="true"/>
      <w:spacing w:lineRule="auto" w:line="276" w:before="0" w:after="0"/>
      <w:ind w:left="851" w:hanging="425"/>
      <w:jc w:val="both"/>
    </w:pPr>
    <w:rPr>
      <w:rFonts w:ascii="Arial" w:hAnsi="Arial" w:cs="Arial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0">
    <w:name w:val="List Paragraph0"/>
    <w:basedOn w:val="Normal"/>
    <w:qFormat/>
    <w:pPr>
      <w:ind w:left="708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2w">
    <w:name w:val="St2w"/>
    <w:basedOn w:val="Normal"/>
    <w:qFormat/>
    <w:pPr>
      <w:tabs>
        <w:tab w:val="clear" w:pos="708"/>
        <w:tab w:val="center" w:pos="4513" w:leader="none"/>
      </w:tabs>
      <w:suppressAutoHyphens w:val="true"/>
      <w:spacing w:lineRule="auto" w:line="360"/>
      <w:ind w:left="709" w:hanging="0"/>
      <w:jc w:val="both"/>
    </w:pPr>
    <w:rPr>
      <w:rFonts w:ascii="Arial" w:hAnsi="Arial" w:cs="Arial"/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00:00Z</dcterms:created>
  <dc:creator>Unknown User</dc:creator>
  <dc:description/>
  <cp:keywords/>
  <dc:language>en-US</dc:language>
  <cp:lastModifiedBy>Agnieszka Pik</cp:lastModifiedBy>
  <cp:lastPrinted>2023-09-22T12:39:00Z</cp:lastPrinted>
  <dcterms:modified xsi:type="dcterms:W3CDTF">2025-12-29T11:40:00Z</dcterms:modified>
  <cp:revision>138</cp:revision>
  <dc:subject/>
  <dc:title>PROJEKT</dc:title>
</cp:coreProperties>
</file>